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Önkormányzata</w:t>
      </w:r>
    </w:p>
    <w:p>
      <w:pPr>
        <w:pStyle w:val="Heading1"/>
        <w:rPr/>
      </w:pPr>
      <w:r>
        <w:rPr/>
        <w:t xml:space="preserve">Polgármesteri Hivatala Jegyzőjét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záma: 01-1432-1/2010. </w:t>
      </w:r>
    </w:p>
    <w:p>
      <w:pPr>
        <w:pStyle w:val="Normal"/>
        <w:rPr>
          <w:b/>
          <w:b/>
          <w:bCs/>
          <w:sz w:val="4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2010. január 22-i</w:t>
      </w:r>
      <w:r>
        <w:rPr/>
        <w:t xml:space="preserve">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80" w:hanging="780"/>
        <w:jc w:val="both"/>
        <w:rPr/>
      </w:pPr>
      <w:r>
        <w:rPr>
          <w:b/>
          <w:bCs/>
          <w:u w:val="single"/>
        </w:rPr>
        <w:t>Tárgy</w:t>
      </w:r>
      <w:r>
        <w:rPr/>
        <w:t xml:space="preserve">: A Polgármesteri Hivatal 2009. évi kiemelt céljai teljesítésének értékelése, a hivatal 2010. évi kiemelt céljai meghatározása. </w:t>
      </w:r>
    </w:p>
    <w:p>
      <w:pPr>
        <w:pStyle w:val="Normal"/>
        <w:ind w:left="780" w:hanging="780"/>
        <w:jc w:val="both"/>
        <w:rPr/>
      </w:pPr>
      <w:r>
        <w:rPr/>
      </w:r>
    </w:p>
    <w:p>
      <w:pPr>
        <w:pStyle w:val="Normal"/>
        <w:ind w:left="780" w:hanging="780"/>
        <w:jc w:val="both"/>
        <w:rPr/>
      </w:pPr>
      <w:r>
        <w:rPr/>
      </w:r>
    </w:p>
    <w:p>
      <w:pPr>
        <w:pStyle w:val="Normal"/>
        <w:ind w:left="780" w:hanging="780"/>
        <w:jc w:val="both"/>
        <w:rPr/>
      </w:pPr>
      <w:r>
        <w:rPr/>
        <w:t>Tisztelt Képviselő-testület!</w:t>
      </w:r>
    </w:p>
    <w:p>
      <w:pPr>
        <w:pStyle w:val="Normal"/>
        <w:ind w:left="780" w:hanging="7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köztisztviselők jogállásáról szóló 1992. évi XXIII. tv. /Ktv./ 34.§ /3/ bekezdése alapján a 17/2009./I. 30./Ökt. határozatával állapította meg a polgármesteri hivatal 2009. évi kiemelt céljait. /melléklet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k megvalósulásáról az alábbi összefoglaló értékelést adom:</w:t>
      </w:r>
    </w:p>
    <w:p>
      <w:pPr>
        <w:pStyle w:val="TextBody"/>
        <w:spacing w:before="120" w:after="0"/>
        <w:rPr/>
      </w:pPr>
      <w:r>
        <w:rPr/>
        <w:t xml:space="preserve">Előrebocsátom, hogy a célok jelentős része nem egyszeri, hanem a hivatal feladatellátásából adódó folyamatos, illetve ismétlődő. A munkánk elengedhetetlen követelménye a jogszabályok ismerete. Az ügyintézők a hatályos jogszabályokat – anyagi, eljárási egyaránt – naprakészen ismerik és alkalmazzák. Ennek részleteit az ülésen főnapirendként tárgyalt anyag tartalmazza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TextBody"/>
        <w:rPr/>
      </w:pPr>
      <w:r>
        <w:rPr/>
        <w:t xml:space="preserve">A tájékoztatás a város honlapja révén és más csatornákon is folyamatos, egyre bővítjük a formanyomtatványok körét, amelyek tartalmaznak tájékoztatót és a szükséges nyilatkozatokat is. </w:t>
      </w:r>
    </w:p>
    <w:p>
      <w:pPr>
        <w:pStyle w:val="Normal"/>
        <w:jc w:val="both"/>
        <w:rPr/>
      </w:pPr>
      <w:r>
        <w:rPr/>
        <w:t xml:space="preserve">Az önkormányzat követelései nyilvántartása teljes körű, és jelentősen javult a követelések behajtása érdekében tett intézkedések gyorsasága, folyamatossága és eredményesség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célú kistérségi társulás és a homokhátsági hulladékkezelési rendszer munkaszervezeteivel a szakmai, gazdasági együttműködés, segítségnyújtás rendsze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„Út a munkába” program első éve sikeres volt – a testület a mai ülésen tárgyalja – a hivatal munkatársai a program megszervezésében, megvalósításában nagy munkát végez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kép védelme, egyes épületek állagának helyreállítása érdekében tett hatósági intézkedések eredményességeit negatívan befolyásolja a lakosság anyagi helyzete. </w:t>
      </w:r>
    </w:p>
    <w:p>
      <w:pPr>
        <w:pStyle w:val="Normal"/>
        <w:jc w:val="both"/>
        <w:rPr/>
      </w:pPr>
      <w:r>
        <w:rPr/>
        <w:t xml:space="preserve">Az elmúlt évben rendkívül sok és nagy jelentőségű pályázati projekt bonyolódott a hivatalban. Az előkészítés és lebonyolítás /közbeszerzések, elszámolások/ egyaránt sok és pontos munkát igényelt. </w:t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z EP képviselői választást törvényes rendben, zavartalanul megszerveztük és lebonyolított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ák, iskolák és a közművelődési intézmények szakmai munkájukat segítő pályázatainak sikere érdekében jelentős szerepet vállaltak a hivatal munkatárs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rövid összegzésből levonható az a következtetés hogy a Polgármesteri Hivatal 2009. évre kitűzött feladatainak jó színvonalon tett eleget. </w:t>
      </w:r>
    </w:p>
    <w:p>
      <w:pPr>
        <w:pStyle w:val="Normal"/>
        <w:jc w:val="both"/>
        <w:rPr/>
      </w:pPr>
      <w:r>
        <w:rPr/>
        <w:t xml:space="preserve">A 2010. évre javaslom részben új célok megfogalmazását, részben az elmúlt évek folyamatossága érdekében a célok újbóli szerepeltetését a határozati javaslatban. </w:t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Normal"/>
        <w:ind w:left="390" w:hanging="39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Határozati javaslat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Csongrád Város Önkormányzatának Képviselő-testülete a Polgármesteri Hivatal 2009. évi kiemelt céljai teljesítéséről szóló értékelést elfogadja. </w:t>
      </w:r>
    </w:p>
    <w:p>
      <w:pPr>
        <w:pStyle w:val="TextBodyIndent"/>
        <w:spacing w:before="120" w:after="0"/>
        <w:ind w:left="0" w:hanging="0"/>
        <w:rPr/>
      </w:pPr>
      <w:r>
        <w:rPr/>
        <w:t>A Képviselő-testület 2010-re a hivatal köztisztviselői teljesítmény követelményei alapját képező kiemelt céljait a következőkben határozza meg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Az ügyintézésben alkalmazott jogszabályok pontos, naprakész ismerete, alkalmazása, a Ket. és a „Ket. novella” rendelkezéseinek elsajátítás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Az ügyfelek, a lakosság tájékoztatásának bővítése, az elektronikus ügyfél-tájékoztatás szélesítése az új Ket. rendelkezéseknek megfelelően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Az önkormányzati és a behajtásra átvett követelések folyamatos és következetes behajtása. Az adóellenőrzések folyamatossá tétele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Szakmai, gazdasági együttműködés a többcélú kistérségi társulás munkaszervezetével, és a homokhátsági hulladék-kezelési konzorcium, illetve társulás munkaszervezetével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5. Az „Út a munkába program” folytatása, a közcélú foglalkoztatás szélesítése, beillesztése a szociális ellátások rendszerébe i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6. Az épített és természeti környezet megóvása érdekében a hatósági és egyéb intézkedések megtétele, fejlesztések, programok kidolgozása, koordinálása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7. A pályázati lehetőségek folyamatos figyelése, a pályázatok, illetve a megnyert pályázati projektek pontos, szakszerű előkészítése, lebonyolítása. Pontos és gyors elszámolások, támogatás lehívások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8. Az országgyűlési és önkormányzati választások törvényes megszervezése,  lebonyolítása. </w:t>
      </w:r>
    </w:p>
    <w:p>
      <w:pPr>
        <w:pStyle w:val="TextBodyIndent"/>
        <w:jc w:val="center"/>
        <w:rPr/>
      </w:pPr>
      <w:r>
        <w:rPr/>
        <w:t>-  3  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9. A közoktatási és nevelési, valamint a közművelődési, közgyűjteményi intézmények, sport és egyéb egyesületek, civilszervezetek munkájának, szakmai céljaik megvalósításának segítése. </w:t>
      </w:r>
    </w:p>
    <w:p>
      <w:pPr>
        <w:pStyle w:val="TextBodyIndent"/>
        <w:rPr/>
      </w:pPr>
      <w:r>
        <w:rPr/>
      </w:r>
    </w:p>
    <w:p>
      <w:pPr>
        <w:pStyle w:val="TextBody"/>
        <w:tabs>
          <w:tab w:val="clear" w:pos="708"/>
          <w:tab w:val="center" w:pos="7200" w:leader="none"/>
        </w:tabs>
        <w:rPr>
          <w:szCs w:val="26"/>
        </w:rPr>
      </w:pPr>
      <w:r>
        <w:rPr>
          <w:szCs w:val="26"/>
        </w:rPr>
        <w:t xml:space="preserve">A Képviselő-testület kéri a jegyzőt, hogy a 2010.-re évre kitűzött feladatokat építse be a hivatal köztisztviselői egyéni teljesítmény-követelményeibe. </w:t>
      </w:r>
    </w:p>
    <w:p>
      <w:pPr>
        <w:pStyle w:val="TextBody"/>
        <w:tabs>
          <w:tab w:val="clear" w:pos="708"/>
          <w:tab w:val="center" w:pos="7200" w:leader="none"/>
        </w:tabs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szCs w:val="26"/>
        </w:rPr>
        <w:t>A célok megvalósulásáról a 2011. évi feladok meghatározására vonatkozó javaslatával egy időben adjon tájékoztatást.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/>
      </w:pPr>
      <w:r>
        <w:rPr>
          <w:b/>
          <w:szCs w:val="26"/>
          <w:u w:val="single"/>
        </w:rPr>
        <w:t>Határidő:</w:t>
      </w:r>
      <w:r>
        <w:rPr>
          <w:szCs w:val="26"/>
        </w:rPr>
        <w:t xml:space="preserve"> 2010. március 1., 2011. januári testületi ülés.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/>
      </w:pPr>
      <w:r>
        <w:rPr>
          <w:b/>
          <w:szCs w:val="26"/>
          <w:u w:val="single"/>
        </w:rPr>
        <w:t>Felelős:</w:t>
      </w:r>
      <w:r>
        <w:rPr>
          <w:b/>
          <w:szCs w:val="26"/>
        </w:rPr>
        <w:t xml:space="preserve"> </w:t>
      </w:r>
      <w:r>
        <w:rPr>
          <w:szCs w:val="26"/>
        </w:rPr>
        <w:t>Dr. Berkes István jegyző.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Cs w:val="26"/>
        </w:rPr>
      </w:pPr>
      <w:r>
        <w:rPr>
          <w:szCs w:val="26"/>
        </w:rPr>
        <w:t>1./ a képviselő-testület tagjai,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/>
      </w:pPr>
      <w:r>
        <w:rPr>
          <w:szCs w:val="26"/>
        </w:rPr>
        <w:t>2./ a polgármesteri hivatal irodái,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Cs w:val="26"/>
        </w:rPr>
      </w:pPr>
      <w:r>
        <w:rPr>
          <w:szCs w:val="26"/>
        </w:rPr>
        <w:t>3./ Dr. Berkes István jegyző,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Cs w:val="26"/>
        </w:rPr>
      </w:pPr>
      <w:r>
        <w:rPr>
          <w:szCs w:val="26"/>
        </w:rPr>
        <w:t>4./ Tari Ferencné humánpolitikai főmunkatárs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Cs w:val="26"/>
        </w:rPr>
      </w:pPr>
      <w:r>
        <w:rPr>
          <w:szCs w:val="26"/>
        </w:rPr>
        <w:t>Csongrád, 2010. január 15.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>jegyző</w:t>
        <w:tab/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 i v o n a t :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a Képviselő-testületének </w:t>
      </w:r>
      <w:r>
        <w:rPr>
          <w:b/>
          <w:bCs/>
          <w:sz w:val="24"/>
        </w:rPr>
        <w:t xml:space="preserve">2008. január 18-án </w:t>
      </w:r>
      <w:r>
        <w:rPr>
          <w:sz w:val="24"/>
        </w:rPr>
        <w:t xml:space="preserve">megtartott </w:t>
      </w:r>
      <w:r>
        <w:rPr>
          <w:b/>
          <w:bCs/>
          <w:sz w:val="24"/>
        </w:rPr>
        <w:t xml:space="preserve">1. </w:t>
      </w:r>
      <w:r>
        <w:rPr>
          <w:sz w:val="24"/>
        </w:rPr>
        <w:t>(</w:t>
      </w:r>
      <w:r>
        <w:rPr>
          <w:i/>
          <w:iCs/>
          <w:sz w:val="24"/>
        </w:rPr>
        <w:t>rendes</w:t>
      </w:r>
      <w:r>
        <w:rPr>
          <w:sz w:val="24"/>
        </w:rPr>
        <w:t xml:space="preserve">) üléséről készült jegyzőkönyvből. </w:t>
      </w:r>
    </w:p>
    <w:p>
      <w:pPr>
        <w:pStyle w:val="Normal"/>
        <w:ind w:left="3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7/2008. /I. 18./Ökt. </w:t>
      </w:r>
    </w:p>
    <w:p>
      <w:pPr>
        <w:pStyle w:val="Normal"/>
        <w:ind w:left="39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1-836-1/2008.</w:t>
      </w:r>
    </w:p>
    <w:p>
      <w:pPr>
        <w:pStyle w:val="Normal"/>
        <w:ind w:left="650" w:hanging="650"/>
        <w:jc w:val="center"/>
        <w:rPr>
          <w:sz w:val="24"/>
        </w:rPr>
      </w:pPr>
      <w:r>
        <w:rPr>
          <w:sz w:val="24"/>
        </w:rPr>
        <w:t xml:space="preserve">H a t á r o z a 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center" w:pos="7200" w:leader="none"/>
        </w:tabs>
        <w:ind w:left="390" w:hanging="0"/>
        <w:jc w:val="both"/>
        <w:rPr>
          <w:sz w:val="24"/>
          <w:szCs w:val="26"/>
        </w:rPr>
      </w:pPr>
      <w:r>
        <w:rPr>
          <w:sz w:val="24"/>
          <w:szCs w:val="26"/>
        </w:rPr>
        <w:t>Csongrád Város Önkormányzatának Képviselő-testülete a Polgármesteri Hivatal 2007. évi kiemelt céljai teljesítéséről szóló tájékoztatót elfogadja.</w:t>
      </w:r>
    </w:p>
    <w:p>
      <w:pPr>
        <w:pStyle w:val="Normal"/>
        <w:tabs>
          <w:tab w:val="clear" w:pos="708"/>
          <w:tab w:val="left" w:pos="1080" w:leader="none"/>
          <w:tab w:val="center" w:pos="7200" w:leader="none"/>
        </w:tabs>
        <w:spacing w:before="120" w:after="0"/>
        <w:ind w:left="391" w:hanging="0"/>
        <w:jc w:val="both"/>
        <w:rPr>
          <w:sz w:val="24"/>
          <w:szCs w:val="26"/>
        </w:rPr>
      </w:pPr>
      <w:r>
        <w:rPr>
          <w:sz w:val="24"/>
          <w:szCs w:val="26"/>
        </w:rPr>
        <w:t>A Képviselő-testület 2008. évre a hivatal köztisztviselői teljesítmény-követelményei alapját képező kiemelt céljait a következőkben határozza meg:</w:t>
      </w:r>
    </w:p>
    <w:p>
      <w:pPr>
        <w:pStyle w:val="Normal"/>
        <w:tabs>
          <w:tab w:val="clear" w:pos="708"/>
          <w:tab w:val="left" w:pos="1080" w:leader="none"/>
          <w:tab w:val="center" w:pos="7200" w:leader="none"/>
        </w:tabs>
        <w:ind w:left="39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1./</w:t>
        <w:tab/>
        <w:t>Az anyagi és eljárási jogszabályok naprakész ismerete, szakszerű, ügyfélbarát, gyors és törvényes ügyintézés biztosítása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2./</w:t>
        <w:tab/>
        <w:t>A lakosság, ügyfelek széles körű tájékoztatásának megvalósítása. Ügymenet-tájékoztatók, letölthető formanyomtatványok rendszeresítése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3./</w:t>
        <w:tab/>
        <w:t>A többcélú kistérségi társulás működésének szakmai és az együttműködési megállapodás szerinti operatív segítése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4./</w:t>
        <w:tab/>
        <w:t>Az önkormányzati adóhatósági és egyéb önkormányzati követelések hatékony, következetes érvényesítése, behajtása, felderítése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5./</w:t>
        <w:tab/>
        <w:t>A homokhátsági szilárd hulladék kezelési rendszer 2008-ban történő megvalósulásával kapcsolatos gesztori feladatok teljesítése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6./</w:t>
        <w:tab/>
        <w:t>A rendszeres szociális ellátások felülvizsgálatának ütemezett szakszerű elvégzése. Segítség-centrikus ügyintézés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7./</w:t>
        <w:tab/>
        <w:t>A köznevelési-oktatási és közművelődési intézmények közfeladatai szakszerű és hatékony ellátásának segítése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>
          <w:sz w:val="24"/>
          <w:szCs w:val="26"/>
        </w:rPr>
      </w:pPr>
      <w:r>
        <w:rPr>
          <w:sz w:val="24"/>
          <w:szCs w:val="26"/>
        </w:rPr>
        <w:t>8./</w:t>
        <w:tab/>
        <w:t>A kiírásra kerülő pályázatok folyamatos figyelése, a megnyert pályázati források hatékony, a célnak megfelelő felhasználásának biztosítása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390"/>
        <w:jc w:val="both"/>
        <w:rPr/>
      </w:pPr>
      <w:r>
        <w:rPr>
          <w:sz w:val="24"/>
          <w:szCs w:val="26"/>
        </w:rPr>
        <w:t>9./</w:t>
        <w:tab/>
        <w:t xml:space="preserve"> A közterületek, a városkép védelme, városüzemeltetési, fenntartási feladatok hatékony ellátásának segítése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520"/>
        <w:jc w:val="both"/>
        <w:rPr>
          <w:sz w:val="24"/>
          <w:szCs w:val="26"/>
        </w:rPr>
      </w:pPr>
      <w:r>
        <w:rPr>
          <w:sz w:val="24"/>
          <w:szCs w:val="26"/>
        </w:rPr>
        <w:t>10./</w:t>
        <w:tab/>
        <w:t>A 2008-ban megtartásra kerülő népszavazás/ok/ törvényes lebonyolítása.</w:t>
      </w:r>
    </w:p>
    <w:p>
      <w:pPr>
        <w:pStyle w:val="Normal"/>
        <w:tabs>
          <w:tab w:val="clear" w:pos="708"/>
          <w:tab w:val="left" w:pos="780" w:leader="none"/>
          <w:tab w:val="center" w:pos="7200" w:leader="none"/>
        </w:tabs>
        <w:ind w:left="780" w:hanging="5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  <w:t>A Képviselő-testület kéri a jegyzőt, hogy a hivatal részére 2008. évre kitűzött célok megvalósulásáról a 2009. évi célok meghatározására vonatkozó javaslatával egy időben adjon tájékoztatást.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/>
      </w:pPr>
      <w:r>
        <w:rPr>
          <w:b/>
          <w:sz w:val="24"/>
          <w:szCs w:val="26"/>
          <w:u w:val="single"/>
        </w:rPr>
        <w:t>Határidő:</w:t>
      </w:r>
      <w:r>
        <w:rPr>
          <w:sz w:val="24"/>
          <w:szCs w:val="26"/>
        </w:rPr>
        <w:t xml:space="preserve"> tájékoztatásra a 2009. januári testületi ülés ideje.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/>
      </w:pPr>
      <w:r>
        <w:rPr>
          <w:b/>
          <w:sz w:val="24"/>
          <w:szCs w:val="26"/>
          <w:u w:val="single"/>
        </w:rPr>
        <w:t>Felelős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Dr. Berkes István jegyző.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  <w:t>Erről jegyzőkönyvi kivonaton értesítést kap: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  <w:t>1./ a képviselő-testület tagjai,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  <w:t>2./ a polgármesteri hivatal irodái,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  <w:t>3./ Dr. Berkes István jegyző,</w:t>
      </w:r>
    </w:p>
    <w:p>
      <w:pPr>
        <w:pStyle w:val="Normal"/>
        <w:tabs>
          <w:tab w:val="clear" w:pos="708"/>
          <w:tab w:val="center" w:pos="7200" w:leader="none"/>
        </w:tabs>
        <w:ind w:left="260" w:hanging="0"/>
        <w:jc w:val="both"/>
        <w:rPr>
          <w:sz w:val="24"/>
          <w:szCs w:val="26"/>
        </w:rPr>
      </w:pPr>
      <w:r>
        <w:rPr>
          <w:sz w:val="24"/>
          <w:szCs w:val="26"/>
        </w:rPr>
        <w:t>4./ Tari Ferencné humánpolitikai főmunkatárs.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ind w:left="1415" w:firstLine="1"/>
        <w:rPr>
          <w:sz w:val="24"/>
        </w:rPr>
      </w:pPr>
      <w:r>
        <w:rPr>
          <w:sz w:val="24"/>
        </w:rPr>
      </w:r>
    </w:p>
    <w:p>
      <w:pPr>
        <w:pStyle w:val="Normal"/>
        <w:ind w:left="1415" w:firstLine="1"/>
        <w:rPr>
          <w:sz w:val="24"/>
        </w:rPr>
      </w:pPr>
      <w:r>
        <w:rPr>
          <w:sz w:val="24"/>
        </w:rPr>
        <w:t>Bedő Tamás sk.</w:t>
        <w:tab/>
        <w:tab/>
        <w:tab/>
        <w:tab/>
        <w:t xml:space="preserve">Dr. Berkes István sk. </w:t>
        <w:tab/>
      </w:r>
    </w:p>
    <w:p>
      <w:pPr>
        <w:pStyle w:val="Normal"/>
        <w:ind w:left="1415" w:firstLine="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  <w:tab/>
        <w:tab/>
        <w:tab/>
        <w:tab/>
        <w:tab/>
        <w:tab/>
        <w:t xml:space="preserve">jegyző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ivonat hiteléül:</w:t>
      </w:r>
      <w:r>
        <w:br w:type="page"/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39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47:00Z</dcterms:created>
  <dc:creator>Polgármesteri Hivatal</dc:creator>
  <dc:description/>
  <dc:language>en-US</dc:language>
  <cp:lastModifiedBy>Polgármesteri Hivatal</cp:lastModifiedBy>
  <cp:lastPrinted>2010-01-15T08:53:00Z</cp:lastPrinted>
  <dcterms:modified xsi:type="dcterms:W3CDTF">2010-01-15T07:57:00Z</dcterms:modified>
  <cp:revision>4</cp:revision>
  <dc:subject/>
  <dc:title>Csongrád Város Önkormányzata</dc:title>
</cp:coreProperties>
</file>